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342900</wp:posOffset>
                </wp:positionV>
                <wp:extent cx="4462145" cy="4457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4457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66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Broadway" w:hAnsi="Broadway" w:eastAsia="Times New Roman" w:cs="Broadway"/>
                                <w:color w:val="FFFFFF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00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6699ff" stroked="t" o:allowincell="f" style="position:absolute;margin-left:45pt;margin-top:-27pt;width:351.3pt;height:3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Broadway" w:hAnsi="Broadway" w:eastAsia="Times New Roman" w:cs="Broadway"/>
                          <w:color w:val="FFFFFF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00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color2="#ffff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4229100</wp:posOffset>
                </wp:positionV>
                <wp:extent cx="4462145" cy="44577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445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65pt;margin-top:333pt;width:351.3pt;height:3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914400</wp:posOffset>
            </wp:positionV>
            <wp:extent cx="1943100" cy="1943100"/>
            <wp:effectExtent l="0" t="0" r="0" b="0"/>
            <wp:wrapTight wrapText="bothSides">
              <wp:wrapPolygon edited="0">
                <wp:start x="16063" y="539"/>
                <wp:lineTo x="1078" y="5262"/>
                <wp:lineTo x="807" y="5668"/>
                <wp:lineTo x="943" y="7017"/>
                <wp:lineTo x="2023" y="11337"/>
                <wp:lineTo x="3508" y="19977"/>
                <wp:lineTo x="3913" y="20922"/>
                <wp:lineTo x="5533" y="20922"/>
                <wp:lineTo x="5938" y="20922"/>
                <wp:lineTo x="20788" y="18087"/>
                <wp:lineTo x="20922" y="17818"/>
                <wp:lineTo x="20922" y="16063"/>
                <wp:lineTo x="20788" y="15657"/>
                <wp:lineTo x="20248" y="13498"/>
                <wp:lineTo x="19573" y="11337"/>
                <wp:lineTo x="18493" y="7017"/>
                <wp:lineTo x="18223" y="4858"/>
                <wp:lineTo x="17412" y="2697"/>
                <wp:lineTo x="17008" y="1078"/>
                <wp:lineTo x="16737" y="539"/>
                <wp:lineTo x="16063" y="539"/>
              </wp:wrapPolygon>
            </wp:wrapTight>
            <wp:docPr id="3" name="imovie_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ovie_lar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4229100</wp:posOffset>
                </wp:positionV>
                <wp:extent cx="4462145" cy="44577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4457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5pt;margin-top:333pt;width:351.3pt;height:3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4229100</wp:posOffset>
                </wp:positionV>
                <wp:extent cx="4462145" cy="44577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4457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66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Broadway" w:hAnsi="Broadway" w:eastAsia="Times New Roman" w:cs="Broadway"/>
                                <w:color w:val="FFFFFF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00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6699ff" stroked="t" o:allowincell="f" style="position:absolute;margin-left:45pt;margin-top:333pt;width:351.3pt;height:3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Broadway" w:hAnsi="Broadway" w:eastAsia="Times New Roman" w:cs="Broadway"/>
                          <w:color w:val="FFFFFF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00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color2="#ffff99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5486400</wp:posOffset>
            </wp:positionV>
            <wp:extent cx="1943100" cy="1943100"/>
            <wp:effectExtent l="0" t="0" r="0" b="0"/>
            <wp:wrapTight wrapText="bothSides">
              <wp:wrapPolygon edited="0">
                <wp:start x="16063" y="539"/>
                <wp:lineTo x="1078" y="5262"/>
                <wp:lineTo x="807" y="5668"/>
                <wp:lineTo x="943" y="7017"/>
                <wp:lineTo x="2023" y="11337"/>
                <wp:lineTo x="3508" y="19977"/>
                <wp:lineTo x="3913" y="20922"/>
                <wp:lineTo x="5533" y="20922"/>
                <wp:lineTo x="5938" y="20922"/>
                <wp:lineTo x="20788" y="18087"/>
                <wp:lineTo x="20922" y="17818"/>
                <wp:lineTo x="20922" y="16063"/>
                <wp:lineTo x="20788" y="15657"/>
                <wp:lineTo x="20248" y="13498"/>
                <wp:lineTo x="19573" y="11337"/>
                <wp:lineTo x="18493" y="7017"/>
                <wp:lineTo x="18223" y="4858"/>
                <wp:lineTo x="17412" y="2697"/>
                <wp:lineTo x="17008" y="1078"/>
                <wp:lineTo x="16737" y="539"/>
                <wp:lineTo x="16063" y="539"/>
              </wp:wrapPolygon>
            </wp:wrapTight>
            <wp:docPr id="6" name="imovie_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ovie_lar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21:20:00Z</dcterms:created>
  <dc:creator>Customer</dc:creator>
  <dc:description/>
  <dc:language>en-US</dc:language>
  <cp:lastModifiedBy>Your User Name</cp:lastModifiedBy>
  <cp:lastPrinted>2010-12-04T16:24:00Z</cp:lastPrinted>
  <dcterms:modified xsi:type="dcterms:W3CDTF">2010-12-04T21:25:00Z</dcterms:modified>
  <cp:revision>3</cp:revision>
  <dc:subject/>
  <dc:title/>
</cp:coreProperties>
</file>